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В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От 05.04.2012  года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4"/>
        <w:keepNext w:val="false"/>
        <w:widowControl/>
        <w:spacing w:before="0" w:after="0"/>
        <w:jc w:val="center"/>
        <w:rPr>
          <w:sz w:val="28"/>
        </w:rPr>
      </w:pPr>
      <w:r>
        <w:rPr>
          <w:sz w:val="28"/>
        </w:rPr>
        <w:t>«Об организации защиты неработающего    населения    и граждан попавших в зоны химического, бактериологического и радиационного заражения на территории Дивинского сельсовета Болотнинского района»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widowControl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Во исполнение Федерального закона «О гражданской обороне» от 12.02.98 </w:t>
      </w:r>
      <w:r>
        <w:rPr>
          <w:b w:val="false"/>
          <w:szCs w:val="28"/>
        </w:rPr>
        <w:t>года № 28-ФЗ,  в целях</w:t>
      </w:r>
      <w:r>
        <w:rPr>
          <w:b w:val="false"/>
        </w:rPr>
        <w:t xml:space="preserve">  защиты неработающего населения и граждан попавших в зоны химического, бактериологического и радиационного заражения на территории Дивинского сельсовета Болотнинского района»</w:t>
      </w:r>
    </w:p>
    <w:p>
      <w:pPr>
        <w:pStyle w:val="Style14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</w:p>
    <w:p>
      <w:pPr>
        <w:pStyle w:val="Normal"/>
        <w:ind w:firstLine="360"/>
        <w:jc w:val="both"/>
        <w:rPr>
          <w:caps/>
          <w:sz w:val="28"/>
        </w:rPr>
      </w:pPr>
      <w:r>
        <w:rPr>
          <w:caps/>
          <w:sz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Утвердить штатно-должностное расписание и состав пункта выдачи средств индивидуальной защиты Дивинского сельсовета Болотнинского района Новосибирской области. (приложение №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Начальником   пункта выдачи СИЗ назначить директора МКУК «Дивинское КДО»  Костюкову Александру Петров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Специалисту Пановой Т.В. разработать документацию и представить для согласования ведущему специалисту по  ГО и ЧС администрации Болотнинского района (М.О. Кравченко).</w:t>
      </w:r>
    </w:p>
    <w:p>
      <w:pPr>
        <w:pStyle w:val="H4"/>
        <w:keepNext w:val="false"/>
        <w:widowControl/>
        <w:spacing w:before="0" w:after="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     </w:t>
      </w:r>
      <w:r>
        <w:rPr>
          <w:b w:val="false"/>
          <w:sz w:val="28"/>
        </w:rPr>
        <w:t>4. Постановление главы Дивинского сельсовета от 03.02.2009г. № 4 «Об организации защиты неработающего населения и граждан попавших в зоны химического, бактериологического и радиационного заражения на территории Дивинского сельсовета Болотнинского района» отмени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5. Контроль за  исполнением настоящего постановления оставляю за собой.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Дивинского сельсовета                              Е.А. Литви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113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ено  постановлением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Дивинского сельсовета Болотни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.04. 2012 года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-должностное расписание и состав пункта выдачи СИЗ</w:t>
      </w:r>
    </w:p>
    <w:p>
      <w:pPr>
        <w:pStyle w:val="Normal"/>
        <w:jc w:val="center"/>
        <w:rPr/>
      </w:pPr>
      <w:r>
        <w:rPr/>
        <w:t>Дивинского сельсовета Болотнинского района Новосибирской области.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835"/>
        <w:gridCol w:w="2835"/>
        <w:gridCol w:w="4819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 в составе Э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 по основной работ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ова Александра Пет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ункта выдачи СИ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К «Дивинское КДО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ивинка, ул. Набережная, 1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-953-795-90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никова Людмил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Дивинским ФАП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лотное ул. 3-я Кондукторская, 2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59-2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  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вено разгрузки СИ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нец Лариса Пет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зв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ЖК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говая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59-2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ец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работ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 Дивинского Д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2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59-3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работ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ЖК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30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59-2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удингер Иван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рабо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 ЖК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59-2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тро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работ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Дивинского Д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о выдачи СИ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од Ольг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ндир зве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Дивинского Д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3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59-2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работ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Дивинского Д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10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59-3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ту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работ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 Дивинского Д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59-3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м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работ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. руководитель Дивинского Д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ё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Яковле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рабо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Дивинского Д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отнинская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 59-243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звено подготовки СИЗ к использова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корина Светлана Анатолье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зв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Дивинской библиоте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59-2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Лилия Эдуар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й работ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 Дивинского Д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59-3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ч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й работни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 Дивинского Д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18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59-2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нова Мари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й работ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 Дивинского Д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отнинская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59-357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т радиционного и химического наблю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к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ь Дивинской шко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6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.59-3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59-3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ф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чик дозиметр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 ЖК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4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ф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чик хим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гар ЖК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36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 пункта выдачи СИЗ                                     А.П.  Костюк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widowControl w:val="false"/>
      <w:snapToGrid w:val="fals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45:00Z</dcterms:created>
  <dc:creator>User1</dc:creator>
  <dc:description/>
  <cp:keywords/>
  <dc:language>en-US</dc:language>
  <cp:lastModifiedBy>User1</cp:lastModifiedBy>
  <dcterms:modified xsi:type="dcterms:W3CDTF">2012-11-26T04:45:00Z</dcterms:modified>
  <cp:revision>2</cp:revision>
  <dc:subject/>
  <dc:title>АДМИНИСТРАЦИЯ</dc:title>
</cp:coreProperties>
</file>